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9"/>
      </w:tblGrid>
      <w:tr>
        <w:trPr/>
        <w:tc>
          <w:tcPr>
            <w:tcW w:w="10879" w:type="dxa"/>
            <w:tcBorders/>
          </w:tcPr>
          <w:tbl>
            <w:tblPr>
              <w:tblW w:w="5000" w:type="pct"/>
              <w:jc w:val="left"/>
              <w:tblInd w:w="5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78"/>
            </w:tblGrid>
            <w:tr>
              <w:trPr/>
              <w:tc>
                <w:tcPr>
                  <w:tcW w:w="10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bCs/>
                      <w:color w:val="3333CC"/>
                      <w:sz w:val="3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3333CC"/>
                      <w:sz w:val="36"/>
                    </w:rPr>
                    <w:t xml:space="preserve">P150-TEACH1 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3333CC"/>
                      <w:sz w:val="36"/>
                    </w:rPr>
                    <w:t>特殊陶瓷彩繪教學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3333CC"/>
                      <w:sz w:val="36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3333CC"/>
                      <w:sz w:val="36"/>
                    </w:rPr>
                    <w:t>入門技巧</w:t>
                  </w:r>
                </w:p>
              </w:tc>
            </w:tr>
            <w:tr>
              <w:trPr/>
              <w:tc>
                <w:tcPr>
                  <w:tcW w:w="10878" w:type="dxa"/>
                  <w:tcBorders/>
                  <w:vAlign w:val="center"/>
                </w:tcPr>
                <w:p>
                  <w:pPr>
                    <w:pStyle w:val="Web"/>
                    <w:spacing w:before="280" w:after="280"/>
                    <w:ind w:firstLine="600"/>
                    <w:jc w:val="both"/>
                    <w:rPr/>
                  </w:pPr>
                  <w:r>
                    <w:rPr>
                      <w:rFonts w:eastAsia="細明體;MingLiU" w:cs="細明體;MingLiU" w:ascii="細明體;MingLiU" w:hAnsi="細明體;MingLiU"/>
                      <w:color w:val="9933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細明體;MingLiU" w:cs="細明體;MingLiU" w:ascii="細明體;MingLiU" w:hAnsi="細明體;MingLiU"/>
                      <w:color w:val="993300"/>
                      <w:sz w:val="20"/>
                      <w:szCs w:val="20"/>
                    </w:rPr>
                    <w:drawing>
                      <wp:inline distT="0" distB="0" distL="0" distR="0">
                        <wp:extent cx="1628775" cy="1658620"/>
                        <wp:effectExtent l="0" t="0" r="0" b="0"/>
                        <wp:docPr id="1" name="L_P150-TEACH1_p150-step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_P150-TEACH1_p150-step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1658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 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733675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3543300" cy="18796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43300" cy="18796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文鼎海報體" w:hAnsi="文鼎海報體" w:cs="細明體;MingLiU" w:eastAsia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>藝術也可以很居家</w:t>
                                        </w:r>
                                        <w:r>
                                          <w:rPr>
                                            <w:rFonts w:eastAsia="文鼎海報體" w:cs="細明體;MingLiU" w:ascii="文鼎海報體" w:hAnsi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文鼎海報體" w:hAnsi="文鼎海報體" w:cs="細明體;MingLiU" w:eastAsia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>很休閒</w:t>
                                        </w:r>
                                        <w:r>
                                          <w:rPr>
                                            <w:rFonts w:eastAsia="文鼎海報體" w:cs="細明體;MingLiU" w:ascii="文鼎海報體" w:hAnsi="文鼎海報體"/>
                                            <w:b/>
                                            <w:bCs/>
                                            <w:color w:val="551A8B"/>
                                            <w:sz w:val="28"/>
                                            <w:szCs w:val="20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551A8B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取材自生活中的素材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陶土器或磁器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利用彩繪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;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或是型染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的方式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您便可輕易地製作出有如法國藝術風格般的作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品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別一般的陶瓷製品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您只須一般烤箱及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150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度的低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溫燒烤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即可呈現瓷具的效果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47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顏料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;10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色描邊筆及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9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色筆可供您選擇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輕鬆的製作屬於您的法國風陶瓷 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藝術品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就從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Porcelaine 150 </w:t>
                                        </w:r>
                                        <w:r>
                                          <w:rPr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特殊陶瓷顏料</w:t>
                                        </w:r>
                                        <w:r>
                                          <w:rPr>
                                            <w:rFonts w:ascii="細明體;MingLiU" w:hAnsi="細明體;MingLiU" w:cs="細明體;MingLiU" w:eastAsia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開始吧</w:t>
                                        </w:r>
                                        <w:r>
                                          <w:rPr>
                                            <w:rFonts w:eastAsia="細明體;MingLiU" w:cs="細明體;MingLiU" w:ascii="細明體;MingLiU" w:hAnsi="細明體;MingLiU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! 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9pt;height:148pt;mso-wrap-distance-left:9.05pt;mso-wrap-distance-right:9.05pt;mso-wrap-distance-top:0pt;mso-wrap-distance-bottom:0pt;margin-top:-1.45pt;mso-position-vertical-relative:text;margin-left:215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文鼎海報體" w:hAnsi="文鼎海報體" w:cs="細明體;MingLiU" w:eastAsia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>藝術也可以很居家</w:t>
                                  </w:r>
                                  <w:r>
                                    <w:rPr>
                                      <w:rFonts w:eastAsia="文鼎海報體" w:cs="細明體;MingLiU" w:ascii="文鼎海報體" w:hAnsi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文鼎海報體" w:hAnsi="文鼎海報體" w:cs="細明體;MingLiU" w:eastAsia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>很休閒</w:t>
                                  </w:r>
                                  <w:r>
                                    <w:rPr>
                                      <w:rFonts w:eastAsia="文鼎海報體" w:cs="細明體;MingLiU" w:ascii="文鼎海報體" w:hAnsi="文鼎海報體"/>
                                      <w:b/>
                                      <w:bCs/>
                                      <w:color w:val="551A8B"/>
                                      <w:sz w:val="28"/>
                                      <w:szCs w:val="20"/>
                                    </w:rPr>
                                    <w:t>!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551A8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取材自生活中的素材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陶土器或磁器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利用彩繪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或是型染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的方式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您便可輕易地製作出有如法國藝術風格般的作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品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有別一般的陶瓷製品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您只須一般烤箱及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度的低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溫燒烤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即可呈現瓷具的效果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有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色顏料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;10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色描邊筆及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  <w:t>9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色色筆可供您選擇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輕鬆的製作屬於您的法國風陶瓷 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藝術品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就從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Porcelaine 150 </w:t>
                                  </w: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特殊陶瓷顏料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開始吧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993300"/>
                                      <w:sz w:val="20"/>
                                      <w:szCs w:val="20"/>
                                    </w:rPr>
                                    <w:t>! 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982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9"/>
                    <w:gridCol w:w="8206"/>
                  </w:tblGrid>
                  <w:tr>
                    <w:trPr/>
                    <w:tc>
                      <w:tcPr>
                        <w:tcW w:w="1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範圍</w:t>
                        </w:r>
                      </w:p>
                    </w:tc>
                    <w:tc>
                      <w:tcPr>
                        <w:tcW w:w="82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陶瓷或玻璃彩繪</w:t>
                        </w:r>
                      </w:p>
                    </w:tc>
                  </w:tr>
                  <w:tr>
                    <w:trPr/>
                    <w:tc>
                      <w:tcPr>
                        <w:tcW w:w="1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特色</w:t>
                        </w:r>
                      </w:p>
                    </w:tc>
                    <w:tc>
                      <w:tcPr>
                        <w:tcW w:w="82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5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C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烤箱燒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5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呈現瓷具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完全燒烤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加清潔劑洗滌或可放入洗碗機內清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陶瓷彩繪程序</w:t>
                        </w:r>
                      </w:p>
                    </w:tc>
                    <w:tc>
                      <w:tcPr>
                        <w:tcW w:w="82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240" w:hanging="24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前先將器皿澈底洗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使用酒精使其無油塵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先在器皿上畫出想要的圖案輪廓線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軟性鉛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. </w:t>
                        </w:r>
                      </w:p>
                      <w:p>
                        <w:pPr>
                          <w:pStyle w:val="Normal"/>
                          <w:ind w:left="240" w:hanging="24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顏料均勻攪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或可互相混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稀釋顏料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添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P15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專用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Diluent/Thinner 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不可用水稀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選用畫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IRIS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具一般筆觸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開始上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 </w:t>
                        </w:r>
                      </w:p>
                      <w:p>
                        <w:pPr>
                          <w:pStyle w:val="Normal"/>
                          <w:ind w:left="240" w:hanging="240"/>
                          <w:rPr/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所有顏料完全乾後約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4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小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未乾即烘烤易使作品於烘烤過程中產生氣泡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作品放入尚未開始加熱烤箱中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設定溫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5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溫度達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5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度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恆溫烘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5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烘烤過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會使作品焦黃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然後打開烤箱散熱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完全冷卻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再將作品取出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未冷卻時取出作品會因內外溫差大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易使作品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龜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FF0000"/>
                            <w:szCs w:val="20"/>
                          </w:rPr>
                          <w:t>特別說明</w:t>
                        </w:r>
                        <w:r>
                          <w:rPr>
                            <w:rFonts w:eastAsia="標楷體" w:cs="標楷體" w:ascii="標楷體" w:hAnsi="標楷體"/>
                            <w:color w:val="FF0000"/>
                            <w:szCs w:val="20"/>
                          </w:rPr>
                          <w:t>: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完全燒烤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用一般清潔劑清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建議仍作裝飾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食物或口觸避免彩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繪</w:t>
                        </w:r>
                      </w:p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更換或修改圖案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烘烤前可清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使用水或酒精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  <w:br/>
                          <w:t>3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換畫具宜使用專用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Diluent/Thinner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較易清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色</w:t>
                        </w:r>
                      </w:p>
                    </w:tc>
                    <w:tc>
                      <w:tcPr>
                        <w:tcW w:w="82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水性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47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透明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:(T)  transparent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半透明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:(T/O)semitranparent 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不透明：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(O) opaque  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＊金屬色系使用前須先攪拌均勻 </w:t>
                        </w:r>
                      </w:p>
                    </w:tc>
                  </w:tr>
                  <w:tr>
                    <w:trPr/>
                    <w:tc>
                      <w:tcPr>
                        <w:tcW w:w="1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搭配商品</w:t>
                        </w:r>
                      </w:p>
                    </w:tc>
                    <w:tc>
                      <w:tcPr>
                        <w:tcW w:w="82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Web"/>
                          <w:spacing w:before="280" w:after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10</w:t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色瓷器專用膠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Outliners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-</w:t>
                          <w:br/>
                          <w:t xml:space="preserve">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勾邊或裝飾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作為勾邊膠筆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須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乾後再填入顏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9</w:t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色瓷器專用色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Felt Tip Pens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方便兒童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補平底劑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Filler Undercoat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</w:t>
                          <w:br/>
                          <w:t xml:space="preserve">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彩繪於非光滑表面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先以補平底劑塗平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4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小時乾後再上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稀釋液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Thinner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稀釋顏料或洗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亮光調合劑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Gloss Medium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- </w:t>
                          <w:br/>
                          <w:t xml:space="preserve"> 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增加顏色透明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直接加入顏料中即可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但不可超過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:2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消光調合劑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Matt Medium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-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改變顏料光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霧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筆具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- IRIS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畫筆</w:t>
                        </w:r>
                      </w:p>
                    </w:tc>
                  </w:tr>
                  <w:tr>
                    <w:trPr/>
                    <w:tc>
                      <w:tcPr>
                        <w:tcW w:w="1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應用技巧</w:t>
                        </w:r>
                      </w:p>
                    </w:tc>
                    <w:tc>
                      <w:tcPr>
                        <w:tcW w:w="82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型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印章彩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海綿拍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留白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轉印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棉花棒筆法</w:t>
                        </w:r>
                      </w:p>
                    </w:tc>
                  </w:tr>
                  <w:tr>
                    <w:trPr/>
                    <w:tc>
                      <w:tcPr>
                        <w:tcW w:w="16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量包裝</w:t>
                        </w:r>
                      </w:p>
                    </w:tc>
                    <w:tc>
                      <w:tcPr>
                        <w:tcW w:w="82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5ml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細明體;MingLiU" w:hAnsi="細明體;MingLiU" w:eastAsia="細明體;MingLiU" w:cs="細明體;MingLiU"/>
                      <w:color w:val="993300"/>
                      <w:sz w:val="20"/>
                      <w:szCs w:val="20"/>
                    </w:rPr>
                  </w:pPr>
                  <w:r>
                    <w:rPr>
                      <w:rFonts w:eastAsia="細明體;MingLiU" w:cs="細明體;MingLiU" w:ascii="細明體;MingLiU" w:hAnsi="細明體;MingLiU"/>
                      <w:color w:val="9933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文鼎海報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6600"/>
      <w:u w:val="none"/>
    </w:rPr>
  </w:style>
  <w:style w:type="character" w:styleId="Ptdettopic">
    <w:name w:val="ptdet-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30:00Z</dcterms:created>
  <dc:creator>acer</dc:creator>
  <dc:description/>
  <dc:language>en-US</dc:language>
  <cp:lastModifiedBy>acer</cp:lastModifiedBy>
  <dcterms:modified xsi:type="dcterms:W3CDTF">2004-09-09T08:07:00Z</dcterms:modified>
  <cp:revision>1</cp:revision>
  <dc:subject/>
  <dc:title>P150-TEACH1 特殊陶瓷彩繪教學-入門技巧</dc:title>
</cp:coreProperties>
</file>