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1"/>
      </w:tblGrid>
      <w:tr>
        <w:trPr/>
        <w:tc>
          <w:tcPr>
            <w:tcW w:w="10341" w:type="dxa"/>
            <w:tcBorders/>
          </w:tcPr>
          <w:tbl>
            <w:tblPr>
              <w:tblW w:w="10442" w:type="dxa"/>
              <w:jc w:val="left"/>
              <w:tblInd w:w="53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442"/>
            </w:tblGrid>
            <w:tr>
              <w:trPr/>
              <w:tc>
                <w:tcPr>
                  <w:tcW w:w="10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bCs/>
                      <w:color w:val="009900"/>
                      <w:sz w:val="3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9900"/>
                      <w:sz w:val="36"/>
                    </w:rPr>
                    <w:t>V160-TEACH1 V160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9900"/>
                      <w:sz w:val="36"/>
                    </w:rPr>
                    <w:t>特殊玻璃彩繪教學</w:t>
                  </w:r>
                  <w:r>
                    <w:rPr>
                      <w:rFonts w:eastAsia="標楷體" w:cs="標楷體" w:ascii="標楷體" w:hAnsi="標楷體"/>
                      <w:b/>
                      <w:bCs/>
                      <w:color w:val="009900"/>
                      <w:sz w:val="36"/>
                    </w:rPr>
                    <w:t>-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9900"/>
                      <w:sz w:val="36"/>
                    </w:rPr>
                    <w:t>入門技巧</w:t>
                  </w:r>
                </w:p>
              </w:tc>
            </w:tr>
            <w:tr>
              <w:trPr/>
              <w:tc>
                <w:tcPr>
                  <w:tcW w:w="10442" w:type="dxa"/>
                  <w:tcBorders/>
                  <w:vAlign w:val="center"/>
                </w:tcPr>
                <w:p>
                  <w:pPr>
                    <w:pStyle w:val="Web"/>
                    <w:spacing w:before="280" w:after="280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 xml:space="preserve">       </w:t>
                  </w:r>
                  <w:r>
                    <w:rPr/>
                    <w:drawing>
                      <wp:inline distT="0" distB="0" distL="0" distR="0">
                        <wp:extent cx="1454785" cy="1454785"/>
                        <wp:effectExtent l="0" t="0" r="0" b="0"/>
                        <wp:docPr id="1" name="L_V160-TEACH1_v160-step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_V160-TEACH1_v160-step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" t="-36" r="-3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4785" cy="1454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    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414270</wp:posOffset>
                            </wp:positionH>
                            <wp:positionV relativeFrom="paragraph">
                              <wp:posOffset>-18415</wp:posOffset>
                            </wp:positionV>
                            <wp:extent cx="3892550" cy="171450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892550" cy="17145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文鼎海報體" w:hAnsi="文鼎海報體" w:eastAsia="文鼎海報體"/>
                                            <w:b/>
                                            <w:bCs/>
                                            <w:color w:val="551A8B"/>
                                            <w:sz w:val="28"/>
                                          </w:rPr>
                                          <w:t>藝術也可以很居家</w:t>
                                        </w:r>
                                        <w:r>
                                          <w:rPr>
                                            <w:rFonts w:eastAsia="文鼎海報體" w:ascii="文鼎海報體" w:hAnsi="文鼎海報體"/>
                                            <w:b/>
                                            <w:bCs/>
                                            <w:color w:val="551A8B"/>
                                            <w:sz w:val="28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文鼎海報體" w:hAnsi="文鼎海報體" w:eastAsia="文鼎海報體"/>
                                            <w:b/>
                                            <w:bCs/>
                                            <w:color w:val="551A8B"/>
                                            <w:sz w:val="28"/>
                                          </w:rPr>
                                          <w:t>很休閒</w:t>
                                        </w:r>
                                        <w:r>
                                          <w:rPr>
                                            <w:rFonts w:eastAsia="文鼎海報體" w:ascii="文鼎海報體" w:hAnsi="文鼎海報體"/>
                                            <w:b/>
                                            <w:bCs/>
                                            <w:color w:val="551A8B"/>
                                            <w:sz w:val="28"/>
                                          </w:rPr>
                                          <w:t>!</w:t>
                                        </w:r>
                                        <w:r>
                                          <w:rPr>
                                            <w:rFonts w:eastAsia="文鼎海報體" w:ascii="文鼎海報體" w:hAnsi="文鼎海報體"/>
                                            <w:b/>
                                            <w:bCs/>
                                            <w:sz w:val="28"/>
                                          </w:rPr>
                                          <w:t xml:space="preserve"> 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取材自透明的玻璃或水晶製品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利用彩繪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; 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或是型染的方式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您便可輕易地製作出有如法國藝術風格般的作品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有別一般的玻璃製品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您只須一般烤箱及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160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度低溫燒烤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即可呈現出染色玻璃的效果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而且可以洗滌及防曬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有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色顏料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;10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色勾邊筆及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色色筆可供您選擇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輕鬆的製作屬於您的法國風玻璃水晶藝術品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就從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Vitrea160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特殊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玻璃顏料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開始吧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! 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06.5pt;height:135pt;mso-wrap-distance-left:9.05pt;mso-wrap-distance-right:9.05pt;mso-wrap-distance-top:0pt;mso-wrap-distance-bottom:0pt;margin-top:-1.45pt;mso-position-vertical-relative:text;margin-left:190.1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文鼎海報體" w:hAnsi="文鼎海報體" w:eastAsia="文鼎海報體"/>
                                      <w:b/>
                                      <w:bCs/>
                                      <w:color w:val="551A8B"/>
                                      <w:sz w:val="28"/>
                                    </w:rPr>
                                    <w:t>藝術也可以很居家</w:t>
                                  </w:r>
                                  <w:r>
                                    <w:rPr>
                                      <w:rFonts w:eastAsia="文鼎海報體" w:ascii="文鼎海報體" w:hAnsi="文鼎海報體"/>
                                      <w:b/>
                                      <w:bCs/>
                                      <w:color w:val="551A8B"/>
                                      <w:sz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文鼎海報體" w:hAnsi="文鼎海報體" w:eastAsia="文鼎海報體"/>
                                      <w:b/>
                                      <w:bCs/>
                                      <w:color w:val="551A8B"/>
                                      <w:sz w:val="28"/>
                                    </w:rPr>
                                    <w:t>很休閒</w:t>
                                  </w:r>
                                  <w:r>
                                    <w:rPr>
                                      <w:rFonts w:eastAsia="文鼎海報體" w:ascii="文鼎海報體" w:hAnsi="文鼎海報體"/>
                                      <w:b/>
                                      <w:bCs/>
                                      <w:color w:val="551A8B"/>
                                      <w:sz w:val="28"/>
                                    </w:rPr>
                                    <w:t>!</w:t>
                                  </w:r>
                                  <w:r>
                                    <w:rPr>
                                      <w:rFonts w:eastAsia="文鼎海報體" w:ascii="文鼎海報體" w:hAnsi="文鼎海報體"/>
                                      <w:b/>
                                      <w:bCs/>
                                      <w:sz w:val="28"/>
                                    </w:rPr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取材自透明的玻璃或水晶製品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利用彩繪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或是型染的方式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您便可輕易地製作出有如法國藝術風格般的作品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有別一般的玻璃製品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您只須一般烤箱及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度低溫燒烤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即可呈現出染色玻璃的效果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而且可以洗滌及防曬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有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色顏料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;10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色勾邊筆及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色色筆可供您選擇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輕鬆的製作屬於您的法國風玻璃水晶藝術品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就從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Vitrea160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特殊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玻璃顏料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開始吧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! 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1030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87"/>
                    <w:gridCol w:w="8919"/>
                  </w:tblGrid>
                  <w:tr>
                    <w:trPr>
                      <w:trHeight w:val="195" w:hRule="atLeast"/>
                    </w:trPr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適用範圍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玻璃及水晶染色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特色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經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6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C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烤箱燒烤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4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分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呈現染色玻璃效果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完全燒烤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加清潔劑洗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</w:tc>
                  </w:tr>
                  <w:tr>
                    <w:trPr>
                      <w:trHeight w:val="3510" w:hRule="atLeast"/>
                    </w:trPr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染色玻璃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彩繪程序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Web"/>
                          <w:spacing w:before="280" w:after="0"/>
                          <w:ind w:left="240" w:hanging="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彩繪前先將器皿澈底洗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使用酒精使其無油塵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將顏料均勻攪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欲稀釋顏料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添加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V16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專用稀釋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Diluent/Thinner 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不可用水稀釋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料可互相混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建議選用軟毛平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CASIS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較無筆觸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以橫向平塗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不要中斷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即能產生染色玻璃效果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建議稀釋比例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3:1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料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3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稀釋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).</w:t>
                          <w:br/>
                          <w:t>2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顏料乾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使用勾邊膠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Relief)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裝飾點綴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  <w:br/>
                          <w:t>3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所有顏料完全乾後約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24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小時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未乾即烘烤易使作品於烘烤過程產生氣泡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)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將作品放入尚未開始加熱烤箱中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設定溫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6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c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溫度達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6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c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恆溫烘烤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4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分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烘烤過久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會使作品焦黃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然後打開烤箱散熱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完全冷卻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再將作品取出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未冷卻時取出作品會因內外溫差大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容易使作品龜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.</w:t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FF0000"/>
                            <w:szCs w:val="20"/>
                          </w:rPr>
                          <w:t>特別說明</w:t>
                        </w:r>
                        <w:r>
                          <w:rPr>
                            <w:rFonts w:eastAsia="標楷體" w:cs="標楷體" w:ascii="標楷體" w:hAnsi="標楷體"/>
                            <w:color w:val="FF0000"/>
                            <w:szCs w:val="20"/>
                          </w:rPr>
                          <w:t>: 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>1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完全燒烤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用一般清潔劑清洗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建議仍作裝飾使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食物或口觸區應避免彩繪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>2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欲更換或修改圖案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烘烤前可清除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使用水或酒精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</w:t>
                          <w:br/>
                          <w:t>3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欲換畫具宜使用專用稀釋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Diluent/Thinner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較易清洗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  <w:br/>
                          <w:t>4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使用膠筆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須將作品放置二天後再烘烤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色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240" w:hanging="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2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色透明亮面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(Gloss) </w:t>
                          <w:br/>
                          <w:t>1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色透明霧面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Frosted)</w:t>
                        </w:r>
                      </w:p>
                    </w:tc>
                  </w:tr>
                  <w:tr>
                    <w:trPr>
                      <w:trHeight w:val="1950" w:hRule="atLeast"/>
                    </w:trPr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搭配商品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240" w:hanging="0"/>
                          <w:rPr>
                            <w:rFonts w:ascii="標楷體" w:hAnsi="標楷體" w:eastAsia="標楷體" w:cs="標楷體"/>
                            <w:szCs w:val="20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10</w:t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色玻璃膠筆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 xml:space="preserve">Outliners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–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勾邊或裝飾使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作為勾邊膠筆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須待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3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分乾後再填入顏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ind w:left="240" w:hanging="0"/>
                          <w:rPr>
                            <w:rFonts w:ascii="標楷體" w:hAnsi="標楷體" w:eastAsia="標楷體" w:cs="標楷體"/>
                            <w:szCs w:val="20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18</w:t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色玻璃專用色筆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 xml:space="preserve">Felt Tip Pens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–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方便兒童上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配合轉盤彩繪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ind w:left="240" w:hanging="0"/>
                          <w:rPr>
                            <w:rFonts w:ascii="標楷體" w:hAnsi="標楷體" w:eastAsia="標楷體" w:cs="標楷體"/>
                            <w:szCs w:val="20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稀釋液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Diluent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-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稀釋淡化顏料或洗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ind w:left="240" w:hanging="0"/>
                          <w:rPr>
                            <w:rFonts w:ascii="標楷體" w:hAnsi="標楷體" w:eastAsia="標楷體" w:cs="標楷體"/>
                            <w:szCs w:val="20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亮光調合劑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Gloss Medium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–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添加於顏料中可使顏料變淺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ind w:left="240" w:hanging="0"/>
                          <w:rPr>
                            <w:rFonts w:ascii="標楷體" w:hAnsi="標楷體" w:eastAsia="標楷體" w:cs="標楷體"/>
                            <w:szCs w:val="20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珠光調合劑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 xml:space="preserve">(Iridescent Medium)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-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添加於顏料中可產生珠光效果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ind w:left="240" w:hanging="0"/>
                          <w:rPr>
                            <w:rFonts w:ascii="標楷體" w:hAnsi="標楷體" w:eastAsia="標楷體" w:cs="標楷體"/>
                            <w:szCs w:val="20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霧面調合劑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 xml:space="preserve">(Frosted Medium)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-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添加於顏料中可產生有色毛玻璃效果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或可單獨使用產生自然毛玻璃效果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ind w:left="240" w:hanging="0"/>
                          <w:rPr>
                            <w:rFonts w:ascii="標楷體" w:hAnsi="標楷體" w:eastAsia="標楷體" w:cs="標楷體"/>
                            <w:szCs w:val="20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龜裂調合劑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Crackling Medium Phrase #2)</w:t>
                        </w:r>
                      </w:p>
                      <w:p>
                        <w:pPr>
                          <w:pStyle w:val="Normal"/>
                          <w:ind w:left="240" w:hanging="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筆具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- CASIS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軟毛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較無筆觸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尤適合染色玻璃彩繪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應用技巧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彩繪或型染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海綿拍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刮畫法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彩繪玻璃點畫法</w:t>
                        </w:r>
                      </w:p>
                    </w:tc>
                  </w:tr>
                  <w:tr>
                    <w:trPr>
                      <w:trHeight w:val="195" w:hRule="atLeast"/>
                    </w:trPr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容量包裝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45ml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海報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666600"/>
      <w:u w:val="none"/>
    </w:rPr>
  </w:style>
  <w:style w:type="character" w:styleId="Ptdettopic">
    <w:name w:val="ptdet-t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28:00Z</dcterms:created>
  <dc:creator>acer</dc:creator>
  <dc:description/>
  <dc:language>en-US</dc:language>
  <cp:lastModifiedBy>acer</cp:lastModifiedBy>
  <cp:lastPrinted>2004-09-09T14:53:00Z</cp:lastPrinted>
  <dcterms:modified xsi:type="dcterms:W3CDTF">2004-09-09T06:56:00Z</dcterms:modified>
  <cp:revision>3</cp:revision>
  <dc:subject/>
  <dc:title>V160特殊玻璃彩繪教學-入門技巧 </dc:title>
</cp:coreProperties>
</file>