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9"/>
      </w:tblGrid>
      <w:tr>
        <w:trPr/>
        <w:tc>
          <w:tcPr>
            <w:tcW w:w="10879" w:type="dxa"/>
            <w:tcBorders/>
          </w:tcPr>
          <w:tbl>
            <w:tblPr>
              <w:tblW w:w="5000" w:type="pct"/>
              <w:jc w:val="left"/>
              <w:tblInd w:w="5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878"/>
            </w:tblGrid>
            <w:tr>
              <w:trPr>
                <w:trHeight w:val="14353" w:hRule="atLeast"/>
              </w:trPr>
              <w:tc>
                <w:tcPr>
                  <w:tcW w:w="10878" w:type="dxa"/>
                  <w:tcBorders/>
                  <w:vAlign w:val="center"/>
                </w:tcPr>
                <w:p>
                  <w:pPr>
                    <w:pStyle w:val="Web"/>
                    <w:spacing w:before="280" w:after="280"/>
                    <w:jc w:val="center"/>
                    <w:rPr>
                      <w:rFonts w:ascii="細明體;MingLiU" w:hAnsi="細明體;MingLiU" w:eastAsia="細明體;MingLiU" w:cs="細明體;MingLiU"/>
                      <w:color w:val="9933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8000"/>
                      <w:sz w:val="36"/>
                    </w:rPr>
                    <w:t xml:space="preserve">CERAMIC-TEACH1 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8000"/>
                      <w:sz w:val="36"/>
                    </w:rPr>
                    <w:t>陶瓷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color w:val="008000"/>
                      <w:sz w:val="36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8000"/>
                      <w:sz w:val="36"/>
                    </w:rPr>
                    <w:t>免燒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color w:val="008000"/>
                      <w:sz w:val="36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8000"/>
                      <w:sz w:val="36"/>
                    </w:rPr>
                    <w:t>彩繪教學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color w:val="008000"/>
                      <w:sz w:val="36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8000"/>
                      <w:sz w:val="36"/>
                    </w:rPr>
                    <w:t>入門技巧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854325</wp:posOffset>
                            </wp:positionH>
                            <wp:positionV relativeFrom="paragraph">
                              <wp:posOffset>523875</wp:posOffset>
                            </wp:positionV>
                            <wp:extent cx="3657600" cy="1943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0" cy="1943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文鼎海報體" w:cs="細明體;MingLiU" w:ascii="文鼎海報體" w:hAnsi="文鼎海報體"/>
                                            <w:b/>
                                            <w:bCs/>
                                            <w:color w:val="993300"/>
                                            <w:sz w:val="28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文鼎海報體" w:hAnsi="文鼎海報體" w:eastAsia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  <w:szCs w:val="20"/>
                                          </w:rPr>
                                          <w:t>藝術也可以很居家</w:t>
                                        </w:r>
                                        <w:r>
                                          <w:rPr>
                                            <w:rFonts w:eastAsia="文鼎海報體" w:ascii="文鼎海報體" w:hAnsi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文鼎海報體" w:hAnsi="文鼎海報體" w:eastAsia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  <w:szCs w:val="20"/>
                                          </w:rPr>
                                          <w:t>很休閒</w:t>
                                        </w:r>
                                        <w:r>
                                          <w:rPr>
                                            <w:rFonts w:eastAsia="文鼎海報體" w:ascii="文鼎海報體" w:hAnsi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  <w:szCs w:val="20"/>
                                          </w:rPr>
                                          <w:t>!</w:t>
                                        </w:r>
                                        <w:r>
                                          <w:rPr>
                                            <w:color w:val="551A8B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取材自生活中的素材玻璃製品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利用彩繪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; 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或是型染的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方式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您便可輕易地製作出有如法國藝術風格般的作品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有別一般的陶瓷製品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您無須底漆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更無須燒烤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即可定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有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顏料供您選擇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輕鬆的製作屬於您的法國風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陶瓷藝術品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就從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Ceramic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陶瓷顏料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開始吧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!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88pt;height:153pt;mso-wrap-distance-left:9.05pt;mso-wrap-distance-right:9.05pt;mso-wrap-distance-top:0pt;mso-wrap-distance-bottom:0pt;margin-top:41.25pt;mso-position-vertical-relative:text;margin-left:224.7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文鼎海報體" w:cs="細明體;MingLiU" w:ascii="文鼎海報體" w:hAnsi="文鼎海報體"/>
                                      <w:b/>
                                      <w:bCs/>
                                      <w:color w:val="993300"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文鼎海報體" w:hAnsi="文鼎海報體" w:eastAsia="文鼎海報體"/>
                                      <w:b/>
                                      <w:bCs/>
                                      <w:color w:val="551A8B"/>
                                      <w:sz w:val="28"/>
                                      <w:szCs w:val="20"/>
                                    </w:rPr>
                                    <w:t>藝術也可以很居家</w:t>
                                  </w:r>
                                  <w:r>
                                    <w:rPr>
                                      <w:rFonts w:eastAsia="文鼎海報體" w:ascii="文鼎海報體" w:hAnsi="文鼎海報體"/>
                                      <w:b/>
                                      <w:bCs/>
                                      <w:color w:val="551A8B"/>
                                      <w:sz w:val="28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文鼎海報體" w:hAnsi="文鼎海報體" w:eastAsia="文鼎海報體"/>
                                      <w:b/>
                                      <w:bCs/>
                                      <w:color w:val="551A8B"/>
                                      <w:sz w:val="28"/>
                                      <w:szCs w:val="20"/>
                                    </w:rPr>
                                    <w:t>很休閒</w:t>
                                  </w:r>
                                  <w:r>
                                    <w:rPr>
                                      <w:rFonts w:eastAsia="文鼎海報體" w:ascii="文鼎海報體" w:hAnsi="文鼎海報體"/>
                                      <w:b/>
                                      <w:bCs/>
                                      <w:color w:val="551A8B"/>
                                      <w:sz w:val="28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color w:val="551A8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取材自生活中的素材玻璃製品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利用彩繪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或是型染的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方式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您便可輕易地製作出有如法國藝術風格般的作品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有別一般的陶瓷製品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您無須底漆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更無須燒烤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即可定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色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有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色顏料供您選擇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輕鬆的製作屬於您的法國風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陶瓷藝術品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就從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Ceramic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陶瓷顏料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開始吧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Web"/>
                    <w:ind w:firstLine="1200"/>
                    <w:jc w:val="both"/>
                    <w:rPr/>
                  </w:pPr>
                  <w:r>
                    <w:rPr>
                      <w:rFonts w:eastAsia="細明體;MingLiU" w:cs="細明體;MingLiU" w:ascii="細明體;MingLiU" w:hAnsi="細明體;MingLiU"/>
                      <w:color w:val="9933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細明體;MingLiU" w:cs="細明體;MingLiU" w:ascii="細明體;MingLiU" w:hAnsi="細明體;MingLiU"/>
                      <w:color w:val="993300"/>
                      <w:sz w:val="20"/>
                      <w:szCs w:val="20"/>
                    </w:rPr>
                    <w:drawing>
                      <wp:inline distT="0" distB="0" distL="0" distR="0">
                        <wp:extent cx="1731645" cy="1731645"/>
                        <wp:effectExtent l="0" t="0" r="0" b="0"/>
                        <wp:docPr id="2" name="L_CERAMIC-TEACH1_ceramic-step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L_CERAMIC-TEACH1_ceramic-step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1645" cy="1731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</w:p>
                <w:tbl>
                  <w:tblPr>
                    <w:tblW w:w="949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02"/>
                    <w:gridCol w:w="7793"/>
                  </w:tblGrid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適用範圍</w:t>
                        </w:r>
                      </w:p>
                    </w:tc>
                    <w:tc>
                      <w:tcPr>
                        <w:tcW w:w="77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陶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玻璃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皮及金屬製品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特色</w:t>
                        </w:r>
                      </w:p>
                    </w:tc>
                    <w:tc>
                      <w:tcPr>
                        <w:tcW w:w="77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無須底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免燒定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澤光亮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陶瓷彩繪程序</w:t>
                        </w:r>
                      </w:p>
                    </w:tc>
                    <w:tc>
                      <w:tcPr>
                        <w:tcW w:w="77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1.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前先將器皿澈底洗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使用酒精使其無油塵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 </w:t>
                          <w:br/>
                          <w:t xml:space="preserve"> 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先在器皿上畫出想要的圖案輪廓線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軟性鉛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. </w:t>
                          <w:br/>
                          <w:t xml:space="preserve">2.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將顏料均勻攪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或可互相混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稀釋顏料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添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 xml:space="preserve"> 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專用稀釋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Diluent/Thinner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選用畫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IRIS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開始上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 </w:t>
                          <w:br/>
                          <w:t xml:space="preserve">3.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所有顏料完全乾後約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48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小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加一層透明亮光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   (Bright Clear Glaze)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保護作品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FF0000"/>
                            <w:szCs w:val="20"/>
                          </w:rPr>
                          <w:t>特別說明</w:t>
                        </w:r>
                        <w:r>
                          <w:rPr>
                            <w:rFonts w:eastAsia="標楷體" w:cs="標楷體" w:ascii="標楷體" w:hAnsi="標楷體"/>
                            <w:color w:val="FF0000"/>
                            <w:szCs w:val="20"/>
                          </w:rPr>
                          <w:t>: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1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僅作裝飾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限用冷水清洗﹐ 不可添加清潔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劑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食物或口觸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 xml:space="preserve">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區須避免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2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更換或修改圖案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於顏料尚未完全乾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用稀釋液或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 xml:space="preserve">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水擦拭或輕刮即可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  <w:t>3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換畫具宜使用專用稀釋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Diluent/Thinner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較易清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顏色 </w:t>
                        </w:r>
                      </w:p>
                    </w:tc>
                    <w:tc>
                      <w:tcPr>
                        <w:tcW w:w="77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油性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不透明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超亮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 28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混合使用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＊金屬色系使用前須先攪拌均勻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搭配商品</w:t>
                        </w:r>
                      </w:p>
                    </w:tc>
                    <w:tc>
                      <w:tcPr>
                        <w:tcW w:w="77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底劑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 xml:space="preserve">(Filler Undercoat)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- </w:t>
                          <w:br/>
                          <w:t xml:space="preserve">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適用彩繪於非光滑表面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先以補平底劑塗平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4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小時乾後再上 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 xml:space="preserve">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改善表面光滑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稀釋液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Diluent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稀釋顏料或洗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透明亮光劑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Bright Clear Glaze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–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保護作品或可增加顏色透明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筆具 –畫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IRIS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油性顏料筆具宜與水性顏料筆具分開使用 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應用技巧</w:t>
                        </w:r>
                      </w:p>
                    </w:tc>
                    <w:tc>
                      <w:tcPr>
                        <w:tcW w:w="77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型染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浮水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海綿拍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留白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轉印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棉花棒筆法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量包裝</w:t>
                        </w:r>
                      </w:p>
                    </w:tc>
                    <w:tc>
                      <w:tcPr>
                        <w:tcW w:w="77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7ml, 45ml, 250ml</w:t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  <w:color w:val="008000"/>
                    </w:rPr>
                    <w:t>彩 繪 工 房</w:t>
                  </w:r>
                  <w:r>
                    <w:rPr>
                      <w:b/>
                      <w:bCs/>
                      <w:color w:val="008000"/>
                      <w:sz w:val="28"/>
                    </w:rPr>
                    <w:t xml:space="preserve">  </w:t>
                  </w:r>
                  <w:r>
                    <w:rPr>
                      <w:sz w:val="22"/>
                    </w:rPr>
                    <w:t>台中市北屯區崇德十路一段</w:t>
                  </w:r>
                  <w:r>
                    <w:rPr>
                      <w:sz w:val="22"/>
                    </w:rPr>
                    <w:t>501</w:t>
                  </w:r>
                  <w:r>
                    <w:rPr>
                      <w:sz w:val="22"/>
                    </w:rPr>
                    <w:t xml:space="preserve">號  </w:t>
                  </w:r>
                  <w:r>
                    <w:rPr>
                      <w:sz w:val="22"/>
                    </w:rPr>
                    <w:t>TEL:2421-1515</w:t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文鼎海報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666600"/>
      <w:u w:val="none"/>
    </w:rPr>
  </w:style>
  <w:style w:type="character" w:styleId="Ptdettopic">
    <w:name w:val="ptdet-t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29:00Z</dcterms:created>
  <dc:creator>acer</dc:creator>
  <dc:description/>
  <dc:language>en-US</dc:language>
  <cp:lastModifiedBy>acer</cp:lastModifiedBy>
  <cp:lastPrinted>2004-09-09T16:32:00Z</cp:lastPrinted>
  <dcterms:modified xsi:type="dcterms:W3CDTF">2004-09-09T08:34:00Z</dcterms:modified>
  <cp:revision>5</cp:revision>
  <dc:subject/>
  <dc:title>陶瓷(免燒)彩繪教學-入門技巧 </dc:title>
</cp:coreProperties>
</file>